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lantilla evaluación recursos traductores</w:t>
      </w:r>
    </w:p>
    <w:p>
      <w:pPr>
        <w:pStyle w:val="Normal"/>
        <w:rPr>
          <w:b/>
          <w:b/>
          <w:u w:val="single"/>
        </w:rPr>
      </w:pPr>
      <w:r>
        <w:rPr>
          <w:b/>
          <w:u w:val="single"/>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ÍTUL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undación Española del Corazón</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http://www.fundaciondelcorazon.com/fec.html</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utoría: Institución o persona (indicar car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Presidenta de Honor: </w:t>
            </w:r>
            <w:r>
              <w:rPr/>
              <w:t>Infanta D.ª Margarita de Borbón.</w:t>
            </w:r>
          </w:p>
          <w:p>
            <w:pPr>
              <w:pStyle w:val="Normal"/>
              <w:rPr/>
            </w:pPr>
            <w:r>
              <w:rPr/>
              <w:t xml:space="preserve">Presidente: </w:t>
            </w:r>
            <w:r>
              <w:rPr>
                <w:rStyle w:val="StrongEmphasis"/>
              </w:rPr>
              <w:t xml:space="preserve"> </w:t>
            </w:r>
            <w:r>
              <w:rPr/>
              <w:t>Dr. Leandro Plaza Celemín </w:t>
            </w:r>
          </w:p>
          <w:p>
            <w:pPr>
              <w:pStyle w:val="Normal"/>
              <w:rPr/>
            </w:pPr>
            <w:r>
              <w:rPr/>
              <w:t>Cuenta con alrededor de 4000 miembros y es promovida por la Sociedad Española de Cardiología</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IPO DE RECURS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ágina de artículos e información especializada en cardiología</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echa Cre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t>19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echa Actualiz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Style w:val="Rtdateposted"/>
              </w:rPr>
              <w:t>08.12.11</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Accesibilidad </w:t>
            </w:r>
          </w:p>
          <w:p>
            <w:pPr>
              <w:pStyle w:val="Normal"/>
              <w:rPr>
                <w:lang w:val="es-ES"/>
              </w:rPr>
            </w:pPr>
            <w:r>
              <w:rPr>
                <w:lang w:val="es-ES"/>
              </w:rPr>
              <w:t>(gratuito, de pa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ratuito</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RACTERÍSTICA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Utilidad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 útil si se necesita información relacionada con la cardiología y las enfermedades del corazón. La información es más específica que la ofrecida por las enciclopedias, pero la utilidad es una limitada en cierta medida, sobre todo para un traductor o intérprete.</w:t>
            </w:r>
          </w:p>
          <w:p>
            <w:pPr>
              <w:pStyle w:val="Normal"/>
              <w:rPr>
                <w:lang w:val="es-ES"/>
              </w:rPr>
            </w:pPr>
            <w:r>
              <w:rPr>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rganización y estructura de la informació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La organización de la información es muy buena: primero hay información sobre la fundación, sobre el corazón, las enfermedades, factores de riesgo, nutrición y también actividades, artículos de prensa o empresas activas en este dominio. Asimismo cada artículo viene acompañado por una ilustración y tiene una estructura muy fácil de seguir: definición, tipo, causas, síntomas, tratamientos etc.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TENID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Información relacionada con la cardiología, el corazón, enfermedades del corazón, cómo prevenirlas, tratamientos, actividades desarrolladas y empresas participantes etc. </w:t>
            </w:r>
          </w:p>
          <w:p>
            <w:pPr>
              <w:pStyle w:val="Normal"/>
              <w:rPr>
                <w:lang w:val="es-ES"/>
              </w:rPr>
            </w:pPr>
            <w:r>
              <w:rPr>
                <w:lang w:val="es-ES"/>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Enlaces de interé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s-ES"/>
              </w:rPr>
            </w:pPr>
            <w:hyperlink r:id="rId2">
              <w:r>
                <w:rPr>
                  <w:rStyle w:val="InternetLink"/>
                  <w:lang w:val="es-ES"/>
                </w:rPr>
                <w:t>http://www.fundaciondelcorazon.com/informacion-para-pacientes/enfermedades-cardiovasculares.html</w:t>
              </w:r>
            </w:hyperlink>
            <w:r>
              <w:rPr>
                <w:lang w:val="es-ES"/>
              </w:rPr>
              <w:t xml:space="preserve">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s-ES"/>
              </w:rPr>
              <w:t>Evaluación PERSONA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La página me gustó desde el punto de vista gráfico y por la organización muy fácil de seguir. Además me gustó el hecho de que hay ilustraciones, lo que es de real ayuda para entender la información médica. Sin embargo, no hay un diccionario cardiológico serio incorporado y los artículos no ofrecen demasiados detalles. Es más, por no ser una enciclopedia, sino una página especializada en la cardiología, su utilidad es bastante reducida. </w:t>
            </w:r>
          </w:p>
          <w:p>
            <w:pPr>
              <w:pStyle w:val="Normal"/>
              <w:rPr>
                <w:lang w:val="es-ES"/>
              </w:rPr>
            </w:pPr>
            <w:r>
              <w:rPr>
                <w:lang w:val="es-ES"/>
              </w:rPr>
            </w:r>
          </w:p>
          <w:p>
            <w:pPr>
              <w:pStyle w:val="Normal"/>
              <w:rPr>
                <w:lang w:val="es-ES"/>
              </w:rPr>
            </w:pPr>
            <w:r>
              <w:rPr>
                <w:lang w:val="es-ES"/>
              </w:rPr>
            </w:r>
          </w:p>
        </w:tc>
      </w:tr>
    </w:tbl>
    <w:p>
      <w:pPr>
        <w:pStyle w:val="Normal"/>
        <w:rPr>
          <w:lang w:val="es-ES"/>
        </w:rPr>
      </w:pPr>
      <w:r>
        <w:rPr>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Rtdateposted">
    <w:name w:val="rt-date-poste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aciondelcorazon.com/informacion-para-pacientes/enfermedades-cardiovasculare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2:49:00Z</dcterms:created>
  <dc:creator>liviu</dc:creator>
  <dc:description/>
  <cp:keywords/>
  <dc:language>en-US</dc:language>
  <cp:lastModifiedBy>user</cp:lastModifiedBy>
  <dcterms:modified xsi:type="dcterms:W3CDTF">2011-12-09T11:57:00Z</dcterms:modified>
  <cp:revision>3</cp:revision>
  <dc:subject/>
  <dc:title>Plantilla evaluación recursos traductores</dc:title>
</cp:coreProperties>
</file>